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rPr>
      </w:pPr>
      <w:r>
        <w:rPr>
          <w:rFonts w:cs="Verdana" w:ascii="Verdana" w:hAnsi="Verdana"/>
        </w:rPr>
        <w:t>Tikšanās protokols</w:t>
      </w:r>
    </w:p>
    <w:p>
      <w:pPr>
        <w:pStyle w:val="Normal"/>
        <w:jc w:val="both"/>
        <w:rPr>
          <w:rFonts w:ascii="Verdana" w:hAnsi="Verdana" w:cs="Verdana"/>
        </w:rPr>
      </w:pPr>
      <w:r>
        <w:rPr>
          <w:rFonts w:cs="Verdana" w:ascii="Verdana" w:hAnsi="Verdana"/>
        </w:rPr>
        <w:t>2008.gada 6.augustā</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 xml:space="preserve">Tikšanās ar „Maxima” un „DDB” pārstāvjiem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Tikšanās kopumā notika piecas stundas, un galvenie secinājumi un lēmumi:</w:t>
      </w:r>
    </w:p>
    <w:p>
      <w:pPr>
        <w:pStyle w:val="Normal"/>
        <w:jc w:val="both"/>
        <w:rPr>
          <w:rFonts w:ascii="Verdana" w:hAnsi="Verdana" w:cs="Verdana"/>
        </w:rPr>
      </w:pPr>
      <w:r>
        <w:rPr>
          <w:rFonts w:cs="Verdana" w:ascii="Verdana" w:hAnsi="Verdana"/>
        </w:rPr>
      </w:r>
    </w:p>
    <w:p>
      <w:pPr>
        <w:pStyle w:val="Normal"/>
        <w:numPr>
          <w:ilvl w:val="0"/>
          <w:numId w:val="1"/>
        </w:numPr>
        <w:jc w:val="both"/>
        <w:rPr>
          <w:rFonts w:ascii="Verdana" w:hAnsi="Verdana" w:cs="Verdana"/>
        </w:rPr>
      </w:pPr>
      <w:r>
        <w:rPr>
          <w:rFonts w:cs="Verdana" w:ascii="Verdana" w:hAnsi="Verdana"/>
        </w:rPr>
        <w:t>„</w:t>
      </w:r>
      <w:r>
        <w:rPr>
          <w:rFonts w:cs="Verdana" w:ascii="Verdana" w:hAnsi="Verdana"/>
        </w:rPr>
        <w:t xml:space="preserve">Maximai” ir sācies optimizācijas process. Samazinājies ne tikai salātu un kulinārijas apgrozījums, bet arī kompānijas kopējais apgrozījums (par 3,2%), kamēr Rimi audzis par 3,8%. </w:t>
      </w:r>
    </w:p>
    <w:p>
      <w:pPr>
        <w:pStyle w:val="Normal"/>
        <w:numPr>
          <w:ilvl w:val="0"/>
          <w:numId w:val="1"/>
        </w:numPr>
        <w:jc w:val="both"/>
        <w:rPr>
          <w:rFonts w:ascii="Verdana" w:hAnsi="Verdana" w:cs="Verdana"/>
        </w:rPr>
      </w:pPr>
      <w:r>
        <w:rPr>
          <w:rFonts w:cs="Verdana" w:ascii="Verdana" w:hAnsi="Verdana"/>
        </w:rPr>
        <w:t>Pēc divām nedēļām ir plānota tikšanās ar Arūnu Zimniski, un šīs tikšanās laikā ir jābūt skaidrām visām zemāk aprakstītajām lietām.</w:t>
      </w:r>
    </w:p>
    <w:p>
      <w:pPr>
        <w:pStyle w:val="Normal"/>
        <w:ind w:left="360" w:hanging="0"/>
        <w:jc w:val="both"/>
        <w:rPr>
          <w:rFonts w:ascii="Verdana" w:hAnsi="Verdana" w:cs="Verdana"/>
        </w:rPr>
      </w:pPr>
      <w:r>
        <w:rPr>
          <w:rFonts w:cs="Verdana" w:ascii="Verdana" w:hAnsi="Verdana"/>
        </w:rPr>
      </w:r>
    </w:p>
    <w:p>
      <w:pPr>
        <w:pStyle w:val="Normal"/>
        <w:numPr>
          <w:ilvl w:val="0"/>
          <w:numId w:val="1"/>
        </w:numPr>
        <w:jc w:val="both"/>
        <w:rPr>
          <w:rFonts w:ascii="Verdana" w:hAnsi="Verdana" w:cs="Verdana"/>
        </w:rPr>
      </w:pPr>
      <w:r>
        <w:rPr>
          <w:rFonts w:cs="Verdana" w:ascii="Verdana" w:hAnsi="Verdana"/>
        </w:rPr>
        <w:t>Ir jāsagatavo kvalitātes komunikācijas plāns pusgadam. Tika pieņemts lēmums, ka vēl vismaz pusgadu turpinās kvalitātes komunikācija, kur galvenā vai viena no runaspersonām ir Dace Grava. Nepieciešams sagatavot plānu, laikus, medijus (draudzīgos), utt. kā būtu iespējams tālāk komunicēt pa kādām tēmām, utt. šo komunikācijas līniju. Viena no šādām tēmām varētu būt pašas „Maximas” rīcība ekonomiskās krīzes situācijā (šīs lietas pa lielākai tiesai jau ir minētas pēdējā preses relīzē).</w:t>
      </w:r>
    </w:p>
    <w:p>
      <w:pPr>
        <w:pStyle w:val="Normal"/>
        <w:numPr>
          <w:ilvl w:val="0"/>
          <w:numId w:val="1"/>
        </w:numPr>
        <w:jc w:val="both"/>
        <w:rPr>
          <w:rFonts w:ascii="Verdana" w:hAnsi="Verdana" w:cs="Verdana"/>
        </w:rPr>
      </w:pPr>
      <w:r>
        <w:rPr>
          <w:rFonts w:cs="Verdana" w:ascii="Verdana" w:hAnsi="Verdana"/>
        </w:rPr>
        <w:t>Par kulinārijas (jauno salātu, ārzemju pavāru piesaistīšanu) projektiem, to īstenošanu lēmums tiks pieņemts tad, kad nosūtīsim „Maximai” provizoriskās izmaksas. Globālais Giedriusa uzskats ir tāds, ka būtu jāizvairās no tiem projektiem, kuros ir lielāks risks nekā iespējamie ieguvumi.</w:t>
      </w:r>
    </w:p>
    <w:p>
      <w:pPr>
        <w:pStyle w:val="Normal"/>
        <w:numPr>
          <w:ilvl w:val="0"/>
          <w:numId w:val="1"/>
        </w:numPr>
        <w:jc w:val="both"/>
        <w:rPr>
          <w:rFonts w:ascii="Verdana" w:hAnsi="Verdana" w:cs="Verdana"/>
        </w:rPr>
      </w:pPr>
      <w:r>
        <w:rPr>
          <w:rFonts w:cs="Verdana" w:ascii="Verdana" w:hAnsi="Verdana"/>
        </w:rPr>
        <w:t>Tiks ieviesta jauna, vispusīga (visdažādākie pakalpojumi, sūdzību pieņemšana, utt.) telefona līnija (kaut kad rudenī), kuru būs nepieciešams komunicēt arī no mūsu puses.</w:t>
      </w:r>
    </w:p>
    <w:p>
      <w:pPr>
        <w:pStyle w:val="Normal"/>
        <w:numPr>
          <w:ilvl w:val="0"/>
          <w:numId w:val="1"/>
        </w:numPr>
        <w:jc w:val="both"/>
        <w:rPr>
          <w:rFonts w:ascii="Verdana" w:hAnsi="Verdana" w:cs="Verdana"/>
        </w:rPr>
      </w:pPr>
      <w:r>
        <w:rPr>
          <w:rFonts w:cs="Verdana" w:ascii="Verdana" w:hAnsi="Verdana"/>
        </w:rPr>
        <w:t xml:space="preserve">Tiks īstenots projekts „jaunā raža”. Mums ir jāsavelk galvenie cipari uz izmaksām, tad tiks pieņemts lēmums, pie cik veikaliem pasākums notiks. Jāsaprot, kā mēs visu šo lietu komunicēt PR – piemēram, atrast dažus reģionālos, mazos zemniekus, kuri varētu stāstīt par savu biznesu, pieminot „Maximu”, jo lielākā viņu produkcijas daļa tiek tirgota tieši šajos veikalos. </w:t>
      </w:r>
    </w:p>
    <w:p>
      <w:pPr>
        <w:pStyle w:val="Normal"/>
        <w:numPr>
          <w:ilvl w:val="0"/>
          <w:numId w:val="1"/>
        </w:numPr>
        <w:jc w:val="both"/>
        <w:rPr>
          <w:rFonts w:ascii="Verdana" w:hAnsi="Verdana" w:cs="Verdana"/>
        </w:rPr>
      </w:pPr>
      <w:r>
        <w:rPr>
          <w:rFonts w:cs="Verdana" w:ascii="Verdana" w:hAnsi="Verdana"/>
        </w:rPr>
        <w:t xml:space="preserve">Tiks īstenota pretkrīzes kampaņa, kuras ietvaros tiks komunicēts uztura grozs. Jāsaprot no Brēmaņa viņa izcenojumi, un tad jāizrunā, kā tieši mēs to visu tālāk īstenojam. </w:t>
      </w:r>
    </w:p>
    <w:p>
      <w:pPr>
        <w:pStyle w:val="Normal"/>
        <w:numPr>
          <w:ilvl w:val="0"/>
          <w:numId w:val="1"/>
        </w:numPr>
        <w:jc w:val="both"/>
        <w:rPr>
          <w:rFonts w:ascii="Verdana" w:hAnsi="Verdana" w:cs="Verdana"/>
        </w:rPr>
      </w:pPr>
      <w:r>
        <w:rPr>
          <w:rFonts w:cs="Verdana" w:ascii="Verdana" w:hAnsi="Verdana"/>
        </w:rPr>
        <w:t>„</w:t>
      </w:r>
      <w:r>
        <w:rPr>
          <w:rFonts w:cs="Verdana" w:ascii="Verdana" w:hAnsi="Verdana"/>
        </w:rPr>
        <w:t xml:space="preserve">Maxima” ieviesīs „Maxima Favorit” produkciju (privātais „Maxima” zīmols). Kad būs zināms, ar kādiem produktiem (vai Latvijā ražotiem) viņi plāno uzsākt darbu Latvijas veikalos, tad arī būs iespējams pieņemt lēmumu par labāko komunikācijas variantu. Giedrius uzskata, ka mums būtu jākomunicē aptuveni šāda doma – šī ir reālā „Maxima” atbilde uz patērētāju izteikto vēlmi iegādāties kvalitatīvu produkciju par ļoti labu cenu. </w:t>
      </w:r>
    </w:p>
    <w:p>
      <w:pPr>
        <w:pStyle w:val="Normal"/>
        <w:numPr>
          <w:ilvl w:val="0"/>
          <w:numId w:val="1"/>
        </w:numPr>
        <w:jc w:val="both"/>
        <w:rPr>
          <w:rFonts w:ascii="Verdana" w:hAnsi="Verdana" w:cs="Verdana"/>
        </w:rPr>
      </w:pPr>
      <w:r>
        <w:rPr>
          <w:rFonts w:cs="Verdana" w:ascii="Verdana" w:hAnsi="Verdana"/>
        </w:rPr>
        <w:t xml:space="preserve">Jaunais Latvijas „Maxima” priekšnieks Arūnas šajā amatā varētu būt aptuveni uz pusgadu. Teorētiski varētu palikt pie tā mūsu ierosinātā varianta, ka Ivars runā ar presi, paužot speciālistu viedokļus, bet atsevišķos gadījumos varētu tiešajai komunikācijai laist arī šos speciālistus. Arūnasam būtu nepieciešams mediju treniņš, ja gadījumā kādā brīdi tiktu pieņemts lēmums organizēt ar viņu kādas intervijas (Dienas Bizness un Bizsness&amp;Baltija jau ir izteikuši šādu vēlmi). </w:t>
      </w:r>
    </w:p>
    <w:p>
      <w:pPr>
        <w:pStyle w:val="Normal"/>
        <w:numPr>
          <w:ilvl w:val="0"/>
          <w:numId w:val="1"/>
        </w:numPr>
        <w:jc w:val="both"/>
        <w:rPr>
          <w:rFonts w:ascii="Verdana" w:hAnsi="Verdana" w:cs="Verdana"/>
        </w:rPr>
      </w:pPr>
      <w:r>
        <w:rPr>
          <w:rFonts w:cs="Verdana" w:ascii="Verdana" w:hAnsi="Verdana"/>
        </w:rPr>
        <w:t xml:space="preserve">Par konkurences likumu mums ir jāsagatavo savi priekšlikumi ar SWOT izvērtējumu. Giedrius gribētu rīkot piegādātājiem konferenci, kurā a) iepazīstinātu ar jaunākajiem „Maxima” datiem, tirgus izvērtējumu, utt., bet b) kādā nebūt formā paziņotu, ka Konkurences likuma iespaidā „Maxima” būs spiesta produktus iepirkt ne no Latvijas ražotājiem. Principā „Maximas” mērķis ir likt piegādātājiem nobīties un iet uz Konkurences padomi un lūgt mainīt likumu. </w:t>
      </w:r>
    </w:p>
    <w:p>
      <w:pPr>
        <w:pStyle w:val="Normal"/>
        <w:numPr>
          <w:ilvl w:val="0"/>
          <w:numId w:val="1"/>
        </w:numPr>
        <w:jc w:val="both"/>
        <w:rPr/>
      </w:pPr>
      <w:r>
        <w:rPr>
          <w:rFonts w:cs="Verdana" w:ascii="Verdana" w:hAnsi="Verdana"/>
        </w:rPr>
        <w:t xml:space="preserve">Mums ir jāsagatavo priekšlikumi, kā nodrošināt „Maximai” pilnīgu monitoringu – tā, lai mēneša beigās saņemtu analīzi par visām publikācijām, arī par konkurentiem; lai būtu iespējams izvērtēt komunikācijas efektivitāti.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lv-LV" w:eastAsia="ko-KR"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3:23:00Z</dcterms:created>
  <dc:creator>Lietotajs</dc:creator>
  <dc:description/>
  <cp:keywords/>
  <dc:language>en-US</dc:language>
  <cp:lastModifiedBy>Lietotajs</cp:lastModifiedBy>
  <dcterms:modified xsi:type="dcterms:W3CDTF">2008-08-06T14:10:00Z</dcterms:modified>
  <cp:revision>10</cp:revision>
  <dc:subject/>
  <dc:title/>
</cp:coreProperties>
</file>