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  <w:t>Tikšanās ar „Maxima Latvija” sabiedrisko attiecību speciālistu Ivaru Andiņu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26"/>
          <w:szCs w:val="28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07.gada 10. aprīlī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kšanās laikā tika pārrunāta „Maxima Latvija” tālākāa rīcības Konkurences likuma lietā</w:t>
      </w:r>
      <w:r>
        <w:rPr>
          <w:rFonts w:cs="Tahoma" w:ascii="Tahoma" w:hAnsi="Tahoma"/>
          <w:i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PRAE” sagatavo īsu aprakstu par to, kā no ministrijas izkļuvusi slepenā Eiropas Komisijas vēstule. Apraksts nepieciešams, lai saskaņotu versijas ar Latvijas Tirgotāju asociāciju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Maxima Latvija” Latvijas Tirgotāju asociācijas formā sūta Ekonomikas ministrijai vēstuli, kurā aicina informēt par slepeno vēstuli un sniegt atbildi par ministrijas tālāko rīcību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 ministrija atkāpjas, slepenā vēstule medijiem netiek piedāvāta. Ja ministrija joprojām grib virzīt likumprojektu, vēstule tiek nopludināta „LETA” vai „Dienas biznesam”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06:00Z</dcterms:created>
  <dc:creator>user</dc:creator>
  <dc:description/>
  <cp:keywords/>
  <dc:language>en-US</dc:language>
  <cp:lastModifiedBy>user</cp:lastModifiedBy>
  <dcterms:modified xsi:type="dcterms:W3CDTF">2007-04-10T08:11:00Z</dcterms:modified>
  <cp:revision>5</cp:revision>
  <dc:subject/>
  <dc:title/>
</cp:coreProperties>
</file>