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9725</wp:posOffset>
                </wp:positionH>
                <wp:positionV relativeFrom="paragraph">
                  <wp:posOffset>635</wp:posOffset>
                </wp:positionV>
                <wp:extent cx="8235950" cy="879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0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5"/>
                              <w:gridCol w:w="1080"/>
                              <w:gridCol w:w="3595"/>
                              <w:gridCol w:w="3780"/>
                              <w:gridCol w:w="1620"/>
                              <w:gridCol w:w="1630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4" w:hanging="332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Klients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projekt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Tikšanās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zvani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Veiktās aktivitātes/panāktie rezultāti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Turpmākais darbs/ vēlamais rezultāt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Problēmas, klienta ierosmes, pieprasījumi, pārmetumi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Budžeta izlietojum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5pt;height:69.25pt;mso-wrap-distance-left:9pt;mso-wrap-distance-right:9pt;mso-wrap-distance-top:0pt;mso-wrap-distance-bottom:0pt;margin-top:0.05pt;mso-position-vertical-relative:text;margin-left:26.75pt;mso-position-horizontal-relative:text">
                <v:fill opacity="0f"/>
                <v:textbox inset="0in,0in,0in,0in">
                  <w:txbxContent>
                    <w:tbl>
                      <w:tblPr>
                        <w:tblW w:w="12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5"/>
                        <w:gridCol w:w="1080"/>
                        <w:gridCol w:w="3595"/>
                        <w:gridCol w:w="3780"/>
                        <w:gridCol w:w="1620"/>
                        <w:gridCol w:w="1630"/>
                      </w:tblGrid>
                      <w:tr>
                        <w:trPr>
                          <w:trHeight w:val="145" w:hRule="atLeast"/>
                        </w:trPr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24" w:hanging="332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lv-LV"/>
                              </w:rPr>
                              <w:t>Klients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lv-LV"/>
                              </w:rPr>
                              <w:t>projekt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lv-LV"/>
                              </w:rPr>
                              <w:t>Tikšanās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lv-LV"/>
                              </w:rPr>
                              <w:t>zvani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lv-LV"/>
                              </w:rPr>
                              <w:t>Veiktās aktivitātes/panāktie rezultāti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lv-LV"/>
                              </w:rPr>
                              <w:t>Turpmākais darbs/ vēlamais rezultāt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lv-LV"/>
                              </w:rPr>
                              <w:t>Problēmas, klienta ierosmes, pieprasījumi, pārmetumi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lv-LV"/>
                              </w:rPr>
                              <w:t>Budžeta izlietojum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29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3600"/>
        <w:gridCol w:w="3780"/>
        <w:gridCol w:w="1620"/>
        <w:gridCol w:w="1620"/>
      </w:tblGrid>
      <w:tr>
        <w:trPr>
          <w:trHeight w:val="2330" w:hRule="atLeast"/>
        </w:trPr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lv-LV"/>
              </w:rPr>
              <w:t xml:space="preserve">1.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lang w:val="lv-LV"/>
              </w:rPr>
              <w:t>VP Market</w:t>
            </w:r>
            <w:r>
              <w:rPr>
                <w:rFonts w:cs="Tahoma" w:ascii="Tahoma" w:hAnsi="Tahoma"/>
                <w:b/>
                <w:sz w:val="20"/>
                <w:szCs w:val="20"/>
                <w:lang w:val="lv-LV"/>
              </w:rPr>
              <w:t xml:space="preserve">  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lv-LV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  <w:t>Zvani, meili, ar Ivaru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  <w:t>Tikšanās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lv-LV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lv-LV"/>
              </w:rPr>
              <w:t xml:space="preserve">Notika mediju treniņš. Stakens ļoti apmierināts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  <w:t>Nokomentēju „VP Market” jautājumu par sadarbību ar Rīgas domi un Akmens tilta noformēšanu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  <w:t>Sakoordinēju „Martu” par receptēm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  <w:t xml:space="preserve">Sakoordinēju I.Andiņu par gada pārskatu informācijas nodrošināšanu Alfam Vanagam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  <w:t>Piedāvāju I.Andiņam vairākus variantus Ķirbju noslēguma pasākuma rīkošanai. I.Andiņš gribētu Dabas muzeja telpas, bet tās, visticamāk, nebūs pieejamas. Viņam vēl patika sava ideja par Lietuviešu vidusskolu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  <w:t xml:space="preserve">Pārrunāju ar Dabas muzeju par viņu dalību noslēguma pasākumā. </w:t>
            </w:r>
          </w:p>
        </w:tc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  <w:t xml:space="preserve">Jāpārrunā vieta, kur varētu rīkot Ķirbju noslēguma pasākumu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  <w:t>Pirmdien tiekos ar Dabas muzeju, lai runātu par viņu dalību pasākumā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  <w:t>Jāsagatavo plāns tālākai Konkurences krīzes attīstības vadīšanai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  <w:t>Jāpārrunā prezentācijas saturs par pamatojumu imidža uzlabošanai nepieciešamo resursu iekļaušanai nākamā gada VP Market budžetā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  <w:t xml:space="preserve">Jāsagaida no I.Andiņa atbilde par H.Danusēviča nosūtīto vēstuli (RIMI sagatavotu) Eiropas Komisijai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  <w:t>Jāsagaida no I.Andiņa informācija par Tirgotāju asociācijas gatavošanos izstrādāt „tirdzniecības uzņēmumu labas prakses kodeksu”, kuru viņi vēlas pasniegt kā alternatīvu Konkurences likuma grozījumiem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lv-LV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lv-LV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</w:r>
          </w:p>
        </w:tc>
      </w:tr>
      <w:tr>
        <w:trPr>
          <w:trHeight w:val="2330" w:hRule="atLeast"/>
        </w:trPr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lv-LV"/>
              </w:rPr>
              <w:t>2. Merks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lv-LV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  <w:t>Zvani, meili ar Ilzi, Māru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  <w:t>Tikšanās.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lv-LV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lv-LV"/>
              </w:rPr>
              <w:t>M.Liepiņa akceptēja mūsu piedāvātās tēmas: rūpniecības attīstība/ „Valmieras Stikla Šķiedras”; interjera tapšana, apsaimniekošana un personālijas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  <w:t>Pārrunājām arī „Merks” iespējamās aktuālās tēmas 10 gadu jubilejas sakarā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  <w:t xml:space="preserve">Pārrunājām Skanstes ielas prezentāciju. Sagatavoju uzmetumu prezentācijas tekstiem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  <w:t>Pārrunāju rūpniecības attīstības un „Valmieras Stikla Šķiedras” būvniecības tēmu ar „Merks” speciālistu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  <w:t xml:space="preserve">Relīzi par „Valmieras Stikla Šķiedras” nepapildinājām un neizplatījām, jo Valmieras Stikla Šķiedra bija atsūtījusi praktiski neizmantojamu relīzi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  <w:t xml:space="preserve">Aprunājos ar „Būvobjektu” – viņi uzrakstīs par „VSŠ” jaunumos un pēc tam arī par to, kā „Merks” un citi ceļ rūpnieciskās būves un kādas tehnoloģijas izmanto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  <w:t xml:space="preserve">Māra piedāvāja interjera tēmu „Dienai” un „Deko” abi bija ieinteresēti. Nākamnedēļ varētu būt jaunumi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</w:r>
          </w:p>
        </w:tc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lv-LV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lv-LV"/>
              </w:rPr>
              <w:t xml:space="preserve">Man sarunāta tikšanās ar „Merks” pīpju kolekcionāru. Arnis aprunājās ar „PDz” un Inese ir gatava ņemt kolekcionāru. Vēl tas jāsaskaņo ar pašu puisi un „Merku”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  <w:t>Jāaizsūta informācija „Būvobjektam” par „Merks” pieredzi rūpniecisko objektu celtniecībā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  <w:t xml:space="preserve">Jāpiedāvā vēl citiem izdevumiem informācija par apsaimniekošanas biznesu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  <w:t xml:space="preserve">Jāsagatavo mediju saraksts 10 gadu jubilejai. 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20"/>
                <w:szCs w:val="20"/>
                <w:lang w:val="lv-LV"/>
              </w:rPr>
            </w:pPr>
            <w:r>
              <w:rPr>
                <w:rFonts w:cs="Tahoma" w:ascii="Tahoma" w:hAnsi="Tahoma"/>
                <w:sz w:val="20"/>
                <w:szCs w:val="20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39725</wp:posOffset>
                </wp:positionH>
                <wp:positionV relativeFrom="paragraph">
                  <wp:posOffset>635</wp:posOffset>
                </wp:positionV>
                <wp:extent cx="8235950" cy="7299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0" cy="729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5"/>
                              <w:gridCol w:w="1080"/>
                              <w:gridCol w:w="3595"/>
                              <w:gridCol w:w="3780"/>
                              <w:gridCol w:w="1620"/>
                              <w:gridCol w:w="1630"/>
                            </w:tblGrid>
                            <w:tr>
                              <w:trPr>
                                <w:trHeight w:val="1959" w:hRule="atLeast"/>
                              </w:trPr>
                              <w:tc>
                                <w:tcPr>
                                  <w:tcW w:w="12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0"/>
                                      <w:szCs w:val="20"/>
                                      <w:lang w:val="lv-LV"/>
                                    </w:rPr>
                                    <w:t>Pro Kapital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  <w:t>Meili ar Ivetu, Daini, Antanu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  <w:t xml:space="preserve">Sagatavoju informāciju LT un EE par uzvaru „Jauno projektu” konkursā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  <w:t xml:space="preserve">Uz EE runāt par logo neaizbraucām. Devu savu vērtējumu elektroniski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  <w:t xml:space="preserve">Jānoskaidro, kad LT grib vest savus žurnālistus uz LV.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Tahoma" w:hAnsi="Tahoma" w:eastAsia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0" w:hRule="atLeast"/>
                              </w:trPr>
                              <w:tc>
                                <w:tcPr>
                                  <w:tcW w:w="126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0"/>
                                      <w:szCs w:val="20"/>
                                      <w:lang w:val="lv-LV"/>
                                    </w:rPr>
                                    <w:t>AC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  <w:t>Meili, zvani ar Līgu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  <w:t xml:space="preserve">Šonedēļ piedāvājām publikāciju par aktuālu tēmu, bet „Alfa Centrs” atteicās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  <w:t xml:space="preserve">Bija publikācijas Best Marketing.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  <w:t xml:space="preserve">Arnis solīja aprunāties ar Vesti par rakstu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  <w:t xml:space="preserve">Nepieciešama šomēnes vēl viena publikācija.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0" w:hRule="atLeast"/>
                              </w:trPr>
                              <w:tc>
                                <w:tcPr>
                                  <w:tcW w:w="126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0"/>
                                      <w:szCs w:val="20"/>
                                      <w:lang w:val="lv-LV"/>
                                    </w:rPr>
                                    <w:t>CMS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  <w:t>Meili, zvani ar Kārli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lv-LV"/>
                                    </w:rPr>
                                    <w:t xml:space="preserve">Šonedēļ nebija nekādas informācijas, ko Kārlis varētu komentēt.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  <w:t xml:space="preserve">Jāizplata informācija par tīklu. Tam vajadzētu nodrošināt publicitāti visam mēnesim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  <w:t xml:space="preserve">Jāpārrunā koncepcija, kā notiks viss tīkla izziņošanas pasākums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  <w:t>DB vajadzētu būt rakstam ar K.Gudoņa komentāriem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0" w:hRule="atLeast"/>
                              </w:trPr>
                              <w:tc>
                                <w:tcPr>
                                  <w:tcW w:w="126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0"/>
                                      <w:szCs w:val="20"/>
                                      <w:lang w:val="lv-LV"/>
                                    </w:rPr>
                                    <w:t xml:space="preserve"> Olympic Casino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  <w:t>Meili ar Andreju.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lv-LV"/>
                                    </w:rPr>
                                    <w:t xml:space="preserve">Māra sagatavoja relīzi par jauna kazino atklāšanu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lv-LV"/>
                                    </w:rPr>
                                    <w:t xml:space="preserve">A.Jerkins neatsūtīja prasīto informāciju par labu darbinieku CV. 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  <w:t xml:space="preserve">Vajadzētu piedāvāt karjeras rubrikai Viktoru Roznieku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7" w:hRule="atLeast"/>
                              </w:trPr>
                              <w:tc>
                                <w:tcPr>
                                  <w:tcW w:w="12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  <w:t xml:space="preserve">7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0"/>
                                      <w:szCs w:val="20"/>
                                      <w:lang w:val="lv-LV"/>
                                    </w:rPr>
                                    <w:t>Grindek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  <w:t>Meili ar Lailu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  <w:t>Tikšanā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  <w:t xml:space="preserve">Satikāmies un izrunājām tālākos darbus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  <w:t xml:space="preserve">Sagatavoju mediju sarakstu 10.novembra pasākumam.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  <w:t xml:space="preserve">Jāsagaida, kad būs atsūtīta informācija par 10.novembra pasākumu. Un jāsagatavo viss nepieciešamais preses konferencei.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5pt;height:574.8pt;mso-wrap-distance-left:9pt;mso-wrap-distance-right:9pt;mso-wrap-distance-top:0pt;mso-wrap-distance-bottom:0pt;margin-top:0.05pt;mso-position-vertical-relative:text;margin-left:26.75pt;mso-position-horizontal-relative:text">
                <v:fill opacity="0f"/>
                <v:textbox inset="0in,0in,0in,0in">
                  <w:txbxContent>
                    <w:tbl>
                      <w:tblPr>
                        <w:tblW w:w="12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5"/>
                        <w:gridCol w:w="1080"/>
                        <w:gridCol w:w="3595"/>
                        <w:gridCol w:w="3780"/>
                        <w:gridCol w:w="1620"/>
                        <w:gridCol w:w="1630"/>
                      </w:tblGrid>
                      <w:tr>
                        <w:trPr>
                          <w:trHeight w:val="1959" w:hRule="atLeast"/>
                        </w:trPr>
                        <w:tc>
                          <w:tcPr>
                            <w:tcW w:w="12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lv-LV"/>
                              </w:rPr>
                              <w:t xml:space="preserve">3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  <w:lang w:val="lv-LV"/>
                              </w:rPr>
                              <w:t>Pro Kapital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lv-LV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  <w:t>Meili ar Ivetu, Daini, Antanu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  <w:t xml:space="preserve">Sagatavoju informāciju LT un EE par uzvaru „Jauno projektu” konkursā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  <w:t xml:space="preserve">Uz EE runāt par logo neaizbraucām. Devu savu vērtējumu elektroniski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  <w:t xml:space="preserve">Jānoskaidro, kad LT grib vest savus žurnālistus uz LV.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Tahoma" w:hAnsi="Tahoma" w:eastAsia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  <w:lang w:val="lv-LV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0" w:hRule="atLeast"/>
                        </w:trPr>
                        <w:tc>
                          <w:tcPr>
                            <w:tcW w:w="126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lv-LV"/>
                              </w:rPr>
                              <w:t xml:space="preserve">4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  <w:lang w:val="lv-LV"/>
                              </w:rPr>
                              <w:t>AC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lv-LV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  <w:t>Meili, zvani ar Līgu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  <w:t xml:space="preserve">Šonedēļ piedāvājām publikāciju par aktuālu tēmu, bet „Alfa Centrs” atteicā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  <w:t xml:space="preserve">Bija publikācijas Best Marketing. 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  <w:t xml:space="preserve">Arnis solīja aprunāties ar Vesti par rakstu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  <w:t xml:space="preserve">Nepieciešama šomēnes vēl viena publikācija.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0" w:hRule="atLeast"/>
                        </w:trPr>
                        <w:tc>
                          <w:tcPr>
                            <w:tcW w:w="126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lv-LV"/>
                              </w:rPr>
                              <w:t xml:space="preserve">5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  <w:lang w:val="lv-LV"/>
                              </w:rPr>
                              <w:t>CMS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lv-LV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  <w:t>Meili, zvani ar Kārli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lv-LV"/>
                              </w:rPr>
                              <w:t xml:space="preserve">Šonedēļ nebija nekādas informācijas, ko Kārlis varētu komentēt. 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  <w:t xml:space="preserve">Jāizplata informācija par tīklu. Tam vajadzētu nodrošināt publicitāti visam mēnesim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  <w:t xml:space="preserve">Jāpārrunā koncepcija, kā notiks viss tīkla izziņošanas pasākum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  <w:t>DB vajadzētu būt rakstam ar K.Gudoņa komentāriem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0" w:hRule="atLeast"/>
                        </w:trPr>
                        <w:tc>
                          <w:tcPr>
                            <w:tcW w:w="126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lv-LV"/>
                              </w:rPr>
                              <w:t xml:space="preserve">6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  <w:lang w:val="lv-LV"/>
                              </w:rPr>
                              <w:t xml:space="preserve"> Olympic Casino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  <w:t>Meili ar Andreju.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lv-LV"/>
                              </w:rPr>
                              <w:t xml:space="preserve">Māra sagatavoja relīzi par jauna kazino atklāšanu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lv-LV"/>
                              </w:rPr>
                              <w:t xml:space="preserve">A.Jerkins neatsūtīja prasīto informāciju par labu darbinieku CV.  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  <w:t xml:space="preserve">Vajadzētu piedāvāt karjeras rubrikai Viktoru Roznieku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7" w:hRule="atLeast"/>
                        </w:trPr>
                        <w:tc>
                          <w:tcPr>
                            <w:tcW w:w="12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lv-LV"/>
                              </w:rPr>
                              <w:t xml:space="preserve">7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  <w:lang w:val="lv-LV"/>
                              </w:rPr>
                              <w:t>Grindek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  <w:t>Meili ar Lail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  <w:t>Tikšanā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  <w:t xml:space="preserve">Satikāmies un izrunājām tālākos darbu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  <w:t xml:space="preserve">Sagatavoju mediju sarakstu 10.novembra pasākumam. 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  <w:t xml:space="preserve">Jāsagaida, kad būs atsūtīta informācija par 10.novembra pasākumu. Un jāsagatavo viss nepieciešamais preses konferencei.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3:15:00Z</dcterms:created>
  <dc:creator>p4</dc:creator>
  <dc:description/>
  <dc:language>en-US</dc:language>
  <cp:lastModifiedBy>p4</cp:lastModifiedBy>
  <dcterms:modified xsi:type="dcterms:W3CDTF">2006-10-20T14:38:00Z</dcterms:modified>
  <cp:revision>32</cp:revision>
  <dc:subject/>
  <dc:title>Klients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24011519</vt:r8>
  </property>
  <property fmtid="{D5CDD505-2E9C-101B-9397-08002B2CF9AE}" pid="3" name="_AuthorEmail">
    <vt:lpwstr>evija.ercmane@prae.lv</vt:lpwstr>
  </property>
  <property fmtid="{D5CDD505-2E9C-101B-9397-08002B2CF9AE}" pid="4" name="_AuthorEmailDisplayName">
    <vt:lpwstr>Evija Ercmane</vt:lpwstr>
  </property>
  <property fmtid="{D5CDD505-2E9C-101B-9397-08002B2CF9AE}" pid="5" name="_EmailSubject">
    <vt:lpwstr>status reports</vt:lpwstr>
  </property>
</Properties>
</file>