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vider:</w:t>
        <w:tab/>
        <w:tab/>
        <w:t>SIA „Baltic Screen”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eg. Nr.: </w:t>
        <w:tab/>
        <w:tab/>
        <w:t>LV4000376994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dress:</w:t>
        <w:tab/>
        <w:tab/>
        <w:t>Indrānu street 12-15, Rīga, LV-101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ank:</w:t>
        <w:tab/>
        <w:tab/>
        <w:tab/>
        <w:t>AS Hansabanka (Latvia), HABALV2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Bank account (IBAN): </w:t>
        <w:tab/>
      </w:r>
      <w:r>
        <w:rPr>
          <w:bCs/>
          <w:sz w:val="22"/>
          <w:szCs w:val="22"/>
        </w:rPr>
        <w:t>LV96HABA0551011149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voice Nr.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e: </w:t>
        <w:tab/>
        <w:tab/>
        <w:tab/>
        <w:t>February 18,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onsignee: </w:t>
        <w:tab/>
        <w:tab/>
        <w:t>UAB “OBI Consulting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g.Nr.:</w:t>
        <w:tab/>
        <w:tab/>
        <w:t>3005761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ddress: </w:t>
        <w:tab/>
        <w:tab/>
        <w:t>Sodu g. 7-9 Vilnius, Lithuan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10"/>
        <w:gridCol w:w="1044"/>
        <w:gridCol w:w="720"/>
        <w:gridCol w:w="1213"/>
        <w:gridCol w:w="284"/>
        <w:gridCol w:w="184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saukums</w:t>
            </w:r>
          </w:p>
        </w:tc>
        <w:tc>
          <w:tcPr>
            <w:tcW w:w="10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Quant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i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EUR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tive servic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.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left="5040" w:hanging="0"/>
        <w:rPr>
          <w:b w:val="false"/>
          <w:b w:val="false"/>
          <w:sz w:val="22"/>
          <w:lang w:val="lv-LV"/>
        </w:rPr>
      </w:pPr>
      <w:r>
        <w:rPr>
          <w:b w:val="false"/>
          <w:sz w:val="22"/>
          <w:lang w:val="lv-LV"/>
        </w:rPr>
      </w:r>
    </w:p>
    <w:p>
      <w:pPr>
        <w:pStyle w:val="Heading5"/>
        <w:ind w:left="5040" w:hanging="0"/>
        <w:rPr>
          <w:b w:val="false"/>
          <w:b w:val="false"/>
          <w:lang w:val="lv-LV"/>
        </w:rPr>
      </w:pPr>
      <w:r>
        <w:rPr>
          <w:lang w:val="lv-LV"/>
        </w:rPr>
        <w:t>Total:</w:t>
        <w:tab/>
        <w:t>Fourty euros 00 cents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Lato Lap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lv-LV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b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9:20:00Z</dcterms:created>
  <dc:creator> </dc:creator>
  <dc:description/>
  <cp:keywords/>
  <dc:language>en-US</dc:language>
  <cp:lastModifiedBy> </cp:lastModifiedBy>
  <dcterms:modified xsi:type="dcterms:W3CDTF">2008-02-18T08:58:00Z</dcterms:modified>
  <cp:revision>6</cp:revision>
  <dc:subject/>
  <dc:title/>
</cp:coreProperties>
</file>